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Wiem, gdzie mieszk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znanie miejsca swojego zamieszkania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óbuje konstruować krótkie wypowiedz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enia nazwę miejscowości, w której miesz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ótko opisuje swoją miejscowoś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ćwiczy motorykę małą </w:t>
      </w:r>
    </w:p>
    <w:p>
      <w:pPr>
        <w:pStyle w:val="Normal"/>
        <w:spacing w:lineRule="auto" w:line="360"/>
        <w:ind w:left="9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abawy ruchowe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bior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:</w:t>
      </w:r>
      <w:r>
        <w:rPr/>
        <w:t xml:space="preserve"> klocki, patyczki, brystol z wielką Zieloną Górą, płyta CD z wesołą muzyką, kartki, kredk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Zajęcia wprowadzając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Dzieci rysują i kolorują swój dom. Pogadanka na temat miejscowości, w której mieszkamy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bawa ruchowa: „Mój domek”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Nauczyciel zakłada każdej z utworzonych z dzieci par inne szarfy. Każda para ma swoją szarfę. Nauczyciel włącza muzykę, dzieci rozbiegają się po sali, gdy muzyka cichnie, dzieci przystają i szukają swojego „domku” pary. Czynność powtarzana kilkakrot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uczyciel prezentuje dużą mapę Zieloną Górę, wykonaną uprzednio z kolorowego papieru, po czym każde dziecko przykleja na/ obok Zielonej Góry swój dom. Te osoby, które mieszkają poza miastem, przyklejają domki dalej niż pozostali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Lekcja ciszy: Dzieci w ciszy układają z klocków bądź patyczków (liczmany) domk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3:57:00Z</dcterms:created>
  <dc:creator/>
  <dc:description/>
  <cp:keywords/>
  <dc:language>en-US</dc:language>
  <cp:lastModifiedBy>Ślimaczek</cp:lastModifiedBy>
  <dcterms:modified xsi:type="dcterms:W3CDTF">2015-11-22T14:49:00Z</dcterms:modified>
  <cp:revision>5</cp:revision>
  <dc:subject/>
  <dc:title/>
</cp:coreProperties>
</file>